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党员证明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度市人力资源和社会保障局：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同志（男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女）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岁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族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，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加入中国共产党，现为中共（预备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正式）党员，党费已交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单位名称（公章）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1:48:06Z</dcterms:created>
  <dc:creator>Lenovo</dc:creator>
  <dc:description/>
  <dc:language>en-US</dc:language>
  <cp:lastModifiedBy>朱建升</cp:lastModifiedBy>
  <dcterms:modified xsi:type="dcterms:W3CDTF">2023-04-13T07:1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26F29BC794650A90885D2B773098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