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北京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北京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10-883760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gwyzl@beijing.chinatax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北京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user</cp:lastModifiedBy>
  <dcterms:modified xsi:type="dcterms:W3CDTF">2024-02-28T02:2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